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сновные показатели финансово-хозяйственной деятельности в сфере водоснабжения за 2013 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4536"/>
      </w:tblGrid>
      <w:tr>
        <w:trPr>
          <w:trHeight w:val="240" w:hRule="atLeast"/>
          <w:cantSplit w:val="true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аименование организации           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АО «Серовский завод ферросплавов»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НН                                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6632001031   </w:t>
            </w:r>
          </w:p>
        </w:tc>
      </w:tr>
      <w:tr>
        <w:trPr>
          <w:trHeight w:val="240" w:hRule="atLeast"/>
          <w:cantSplit w:val="true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ПП                                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3201001</w:t>
            </w:r>
          </w:p>
        </w:tc>
      </w:tr>
      <w:tr>
        <w:trPr>
          <w:trHeight w:val="240" w:hRule="atLeast"/>
          <w:cantSplit w:val="true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естонахождение (адрес)            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624992, Свердловская область, г. Серов, ул. Нахабина, 1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тчетный период                    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3г.</w:t>
            </w:r>
          </w:p>
        </w:tc>
      </w:tr>
    </w:tbl>
    <w:p>
      <w:pPr>
        <w:pStyle w:val="Normal"/>
        <w:rPr/>
      </w:pPr>
      <w:r>
        <w:rPr/>
        <w:t xml:space="preserve">                          </w:t>
      </w:r>
      <w:r>
        <w:rPr/>
        <w:t>Регулируемая деятельность – поставка холодной воды</w:t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3402"/>
      </w:tblGrid>
      <w:tr>
        <w:trPr>
          <w:trHeight w:val="39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За 2013 год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ыручка от регулируемой деятельности поставка холодной воды, тыс. рубле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5</w:t>
            </w:r>
            <w:r>
              <w:rPr>
                <w:color w:val="000000"/>
              </w:rPr>
              <w:t>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ебестоимость производимой холодной воды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548,32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покупаемую электроэнергию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,09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объем покупаемой электроэнергии, кВт/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5 19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тоимость на покупаемую электроэнергию (мощность), руб./кВт-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</w:tr>
      <w:tr>
        <w:trPr>
          <w:trHeight w:val="67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химреагенты, используемые в технологическом процессе, тн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обеззараживания воды УВД-30/5-А15,         УОВ-15М-30 (0395 12-02)</w:t>
            </w:r>
          </w:p>
        </w:tc>
      </w:tr>
      <w:tr>
        <w:trPr>
          <w:trHeight w:val="54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оплату труда и отчисления на социальные нужды основного производственного персонала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336</w:t>
            </w:r>
          </w:p>
        </w:tc>
      </w:tr>
      <w:tr>
        <w:trPr>
          <w:trHeight w:val="84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амортизацию основных производственных средств и аренду имущества, используемого в технологическом процессе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19</w:t>
            </w:r>
          </w:p>
        </w:tc>
      </w:tr>
      <w:tr>
        <w:trPr>
          <w:trHeight w:val="74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общепроизводственные (цеховые) расходы, в т.ч. Расходы на оплату труда и отчисления на социальные нужды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15</w:t>
            </w:r>
          </w:p>
        </w:tc>
      </w:tr>
      <w:tr>
        <w:trPr>
          <w:trHeight w:val="83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общехозяйственные (управленческие) расходы, в т.ч. Расходы на оплату труда и отчисления на социальные нужды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ремонт (капитальный и текущий) основных производственных средств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83</w:t>
            </w:r>
          </w:p>
        </w:tc>
      </w:tr>
      <w:tr>
        <w:trPr>
          <w:trHeight w:val="111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услуги производственного характера, выполняемые по договорам с организациями на проведение регламентных работ в рамках технологического характера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67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другие расходы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06</w:t>
            </w:r>
          </w:p>
        </w:tc>
      </w:tr>
      <w:tr>
        <w:trPr>
          <w:trHeight w:val="26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аловая прибыль от продажи холодной воды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 513,128</w:t>
            </w:r>
          </w:p>
        </w:tc>
      </w:tr>
      <w:tr>
        <w:trPr>
          <w:trHeight w:val="13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Чистая прибыль от регулируемого вила деятельности с указанием размера ее расходования на финансирование мероприятий, предусмотренных инвестиционной программой ОАО "СЗФ" по развитию системы теплоснабжения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Изменение стоимости основных фондов в т.ч. За счет ввода (вывода) их из эксплуатации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Объем поднятой воды, тыс. м к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855</w:t>
            </w:r>
          </w:p>
        </w:tc>
      </w:tr>
      <w:tr>
        <w:trPr>
          <w:trHeight w:val="54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Объем воды пропущенной через очистные сооружения (установка УВД), тыс. м к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85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ъем отпущенной потребителям воды, тыс. м к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по приборам уче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4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* по нормативам потребления (расчетным методо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Потери воды в сетях, %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Протяженность водопроводных сетей (в однотрубном исчислении), к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Количество скважин,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Количество подкачивающих насосных станций, ш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Среднесписочная численность основного производственного персонала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Удельный расход электроэнергии на подачу воды в сеть, тыс. кВт-ч/тыс. м куб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Расход воды на собственные нужды, в т.ч. Хозяйственно-бытовые, %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7%</w:t>
            </w:r>
          </w:p>
        </w:tc>
      </w:tr>
      <w:tr>
        <w:trPr>
          <w:trHeight w:val="89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Показатели использования производственных объектов (по объему перекачки) по отношению к пиковому дню отчетного года, %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Т.Г. Ц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ЭО                                                           Л.Г. Орлова</w:t>
      </w:r>
    </w:p>
    <w:p>
      <w:pPr>
        <w:pStyle w:val="Normal"/>
        <w:rPr/>
      </w:pPr>
      <w:r>
        <w:rPr/>
        <w:t>Главный энергетик                                                      А.Е. Сема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:                                     О.В. Сутормин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Экономист энергоцеха                                                О.В. Хаматова</w:t>
      </w:r>
    </w:p>
    <w:p>
      <w:pPr>
        <w:pStyle w:val="Normal"/>
        <w:rPr/>
      </w:pPr>
      <w:r>
        <w:rPr/>
        <w:t>Начальник бюро главной бухгалтерии                      Е.Н. Иво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tedeeva</dc:creator>
  <dc:description/>
  <cp:keywords/>
  <dc:language>en-US</dc:language>
  <cp:lastModifiedBy>Безгина Татьяна Сергеевна</cp:lastModifiedBy>
  <cp:lastPrinted>2013-02-25T14:19:00Z</cp:lastPrinted>
  <dcterms:modified xsi:type="dcterms:W3CDTF">2014-02-21T09:03:00Z</dcterms:modified>
  <cp:revision>26</cp:revision>
  <dc:subject/>
  <dc:title>    Информация  об основных показателях финансово-хозяйственной деятельности </dc:title>
</cp:coreProperties>
</file>